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Schiffsboden, 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Karelia Fertigparkett 14 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Karelia Fertigparkett 14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3,5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Karelia Fertigparkett 14 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4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4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