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Landhausdiele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20"/>
        <w:gridCol w:w="1800"/>
        <w:gridCol w:w="360"/>
        <w:gridCol w:w="108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  <w:t xml:space="preserve">event. </w:t>
            </w:r>
            <w:r>
              <w:rPr>
                <w:rFonts w:cs="Arial" w:ascii="Arial" w:hAnsi="Arial"/>
                <w:b/>
                <w:color w:val="008000"/>
              </w:rPr>
              <w:t>Alten Unterboden entfernen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Amadeus LHD XXL 21mm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 xml:space="preserve">dick liefern und auf Unterboden vollflächig verkleben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Amadeus LHD XXL 21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Eich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2200 x 260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6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Kleber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: Facharbeiter-stunden auf Nachweis einschl. aller Nebenkosten.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_____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restart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Mehrwertsteuer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Heading7"/>
              <w:spacing w:before="0" w:after="12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Gesamt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vollflächige Verkleb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Amadeus LHD XXL 21mm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5:00Z</dcterms:created>
  <dc:creator>Trumpf Fertigparkett</dc:creator>
  <dc:description/>
  <dc:language>en-US</dc:language>
  <cp:lastModifiedBy>SchmidJ</cp:lastModifiedBy>
  <cp:lastPrinted>2010-09-23T16:44:00Z</cp:lastPrinted>
  <dcterms:modified xsi:type="dcterms:W3CDTF">2010-09-23T14:55:00Z</dcterms:modified>
  <cp:revision>1</cp:revision>
  <dc:subject/>
  <dc:title>Leistungsverzeichnis für die vollflächige Verkleb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