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Amadeus Landhausdielen 15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Amadeus Landhausdielen 15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Eich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1860 x 189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,8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Amadeus Landhausdielen 15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3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4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